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51" w:hanging="0"/>
        <w:rPr>
          <w:b/>
          <w:b/>
          <w:sz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4290</wp:posOffset>
            </wp:positionH>
            <wp:positionV relativeFrom="paragraph">
              <wp:posOffset>-83185</wp:posOffset>
            </wp:positionV>
            <wp:extent cx="609600" cy="714375"/>
            <wp:effectExtent l="0" t="0" r="0" b="0"/>
            <wp:wrapTight wrapText="bothSides">
              <wp:wrapPolygon edited="0">
                <wp:start x="-671" y="0"/>
                <wp:lineTo x="-671" y="21306"/>
                <wp:lineTo x="21600" y="21306"/>
                <wp:lineTo x="21600" y="0"/>
                <wp:lineTo x="-671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0" r="-5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>Калужская область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АДМИНИСТРАЦИЯ ГОРОДА ОБНИНСК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Управление потребительского рын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49037, г. Обнинск, пл. Преображения, д.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л.(48439) 5-83-23(факс), 5-83-88, 5-83-13, 6-21-20(факс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П «Фабрика – прачечная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2709"/>
        <w:gridCol w:w="2551"/>
        <w:gridCol w:w="3854"/>
        <w:gridCol w:w="2861"/>
        <w:gridCol w:w="2202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услуг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нитель, адрес, контактный телефон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необходимых документов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и исполнения, дни приема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ультат оказания услуги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слуги  прачечных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стирке бель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П «Фабрика прачечная»                 г. Обнинск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альный проезд, д. 18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. 3-38-39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емные пункты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. Ленина, д. 104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. 7-54-52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Горького, д.  62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. 6-42-24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Энгельса, д. 10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. 3-85-75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ное или письменное обращение.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рабочие дни:                         с 8.00 до 16.30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рыв -с 12.00 до 12.30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В рабочие дни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13.00 до 19.00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бот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9.00 до 15.00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ходные дни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скресенье, понедельник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соответствии с обращением.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851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5">
    <w:name w:val="Название Знак"/>
    <w:basedOn w:val="Style13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Style16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12:10:00Z</dcterms:created>
  <dc:creator>Фомушин</dc:creator>
  <dc:description/>
  <cp:keywords/>
  <dc:language>en-US</dc:language>
  <cp:lastModifiedBy>Фомушин</cp:lastModifiedBy>
  <dcterms:modified xsi:type="dcterms:W3CDTF">2009-07-07T14:09:00Z</dcterms:modified>
  <cp:revision>7</cp:revision>
  <dc:subject/>
  <dc:title/>
</cp:coreProperties>
</file>